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‘</w:t>
      </w:r>
      <w:r>
        <w:rPr>
          <w:rFonts w:cs="Comic Sans MS" w:ascii="Comic Sans MS" w:hAnsi="Comic Sans MS"/>
          <w:b/>
          <w:sz w:val="28"/>
          <w:szCs w:val="28"/>
        </w:rPr>
        <w:t>Keeping healthy’ key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gl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thuani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al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veika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lanced di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balansuota mityb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erci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k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š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ru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istai, narkotik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bacc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bak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coh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kohol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rmfu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enksming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de eff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alutinis poveik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d 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sto rūš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te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ltym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iebal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uga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ukru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r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akmo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rbohydrat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gliavanden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sto skaidul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tami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tamin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u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is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getab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žovė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ird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l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ls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sc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umeny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lood vesse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aujagyslė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rter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ter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n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u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uči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igh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ūg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er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erg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ea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vėpu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xyg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guon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m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umpuo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ib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onkaulia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9:00Z</dcterms:created>
  <dc:creator>icottrell</dc:creator>
  <dc:description/>
  <cp:keywords/>
  <dc:language>en-US</dc:language>
  <cp:lastModifiedBy>icottrell</cp:lastModifiedBy>
  <cp:lastPrinted>2012-04-18T14:37:00Z</cp:lastPrinted>
  <dcterms:modified xsi:type="dcterms:W3CDTF">2012-04-18T13:37:00Z</dcterms:modified>
  <cp:revision>3</cp:revision>
  <dc:subject/>
  <dc:title>‘Keeping healthy’ keywords</dc:title>
</cp:coreProperties>
</file>